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9</w:t>
        <w:tab/>
        <w:t>A.</w:t>
        <w:tab/>
        <w:t>Form: Demand for Physical Examination of Plaintif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MAND FOR PHYSICAL EXAMINATION OF PLAINTIFF (CCP §2032.220(a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demands that plaintiff submit to a physical examination under Code of Civil Procedure §2032.220(a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examination will be conduct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hose specialty is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examination will take place at this address, on this date, and at this time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examination will consist of </w:t>
      </w:r>
      <w:r>
        <w:rPr>
          <w:bCs/>
        </w:rPr>
        <w:t>_ _[</w:t>
      </w:r>
      <w:r>
        <w:rPr>
          <w:bCs/>
          <w:iCs/>
        </w:rPr>
        <w:t>describe nature and scope of examin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defend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10</dc:title>
</cp:coreProperties>
</file>